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  <w:t>What’s My Place? What’s My Value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Intermediate</w:t>
        <w:br/>
        <w:t>Sample Question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  <w:lang w:val="en-US" w:eastAsia="en-US"/>
        </w:rPr>
        <w:drawing>
          <wp:inline distT="0" distB="0" distL="0" distR="0">
            <wp:extent cx="3054985" cy="336994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336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Sketch the pieces we used to build today's number.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Count by 9's</w:t>
      </w:r>
    </w:p>
    <w:p>
      <w:pPr>
        <w:pStyle w:val="Normal"/>
        <w:jc w:val="center"/>
        <w:rPr>
          <w:rFonts w:ascii="Arial" w:hAnsi="Arial" w:cs="Arial"/>
          <w:sz w:val="96"/>
          <w:lang w:val="en-US" w:eastAsia="en-US"/>
        </w:rPr>
      </w:pPr>
      <w:r>
        <w:rPr>
          <w:rFonts w:cs="Arial" w:ascii="Arial" w:hAnsi="Arial"/>
          <w:sz w:val="9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6220</wp:posOffset>
                </wp:positionH>
                <wp:positionV relativeFrom="paragraph">
                  <wp:posOffset>18415</wp:posOffset>
                </wp:positionV>
                <wp:extent cx="8465185" cy="1854200"/>
                <wp:effectExtent l="635" t="508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5040" cy="1854360"/>
                          <a:chOff x="0" y="0"/>
                          <a:chExt cx="8465040" cy="1854360"/>
                        </a:xfrm>
                      </wpg:grpSpPr>
                      <wps:wsp>
                        <wps:cNvSpPr/>
                        <wps:spPr>
                          <a:xfrm flipV="1">
                            <a:off x="0" y="1026000"/>
                            <a:ext cx="1630800" cy="7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1044000"/>
                            <a:ext cx="158436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2920" y="1044000"/>
                            <a:ext cx="158436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1040" y="1031400"/>
                            <a:ext cx="158436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8880" y="0"/>
                            <a:ext cx="1627560" cy="1399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8120" y="1488600"/>
                            <a:ext cx="1680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US" w:bidi="ar-SA"/>
                                </w:rPr>
                                <w:t>today's numb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79320" y="12650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6pt;margin-top:1.45pt;width:666.5pt;height:146pt" coordorigin="-372,29" coordsize="13330,2920">
                <v:line id="shape_0" from="-372,1645" to="2195,1656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2380,1673" to="4874,16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790,1673" to="10284,16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0464,1653" to="12958,165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5075;top:29;width:2562;height:2203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37;top:2373;width:2646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 New Roman"/>
                            <w:color w:val="auto"/>
                            <w:lang w:val="en-US" w:bidi="ar-SA"/>
                          </w:rPr>
                          <w:t>today's numb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367,2021" to="6367,24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Count by 8's</w:t>
      </w:r>
    </w:p>
    <w:p>
      <w:pPr>
        <w:pStyle w:val="Normal"/>
        <w:jc w:val="center"/>
        <w:rPr>
          <w:rFonts w:ascii="Arial" w:hAnsi="Arial" w:cs="Arial"/>
          <w:sz w:val="96"/>
          <w:lang w:val="en-US" w:eastAsia="en-US"/>
        </w:rPr>
      </w:pPr>
      <w:r>
        <w:rPr>
          <w:rFonts w:cs="Arial" w:ascii="Arial" w:hAnsi="Arial"/>
          <w:sz w:val="9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6220</wp:posOffset>
                </wp:positionH>
                <wp:positionV relativeFrom="paragraph">
                  <wp:posOffset>18415</wp:posOffset>
                </wp:positionV>
                <wp:extent cx="8465185" cy="1854200"/>
                <wp:effectExtent l="635" t="508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5040" cy="1854360"/>
                          <a:chOff x="0" y="0"/>
                          <a:chExt cx="8465040" cy="1854360"/>
                        </a:xfrm>
                      </wpg:grpSpPr>
                      <wps:wsp>
                        <wps:cNvSpPr/>
                        <wps:spPr>
                          <a:xfrm flipV="1">
                            <a:off x="0" y="1026000"/>
                            <a:ext cx="1630800" cy="7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1044000"/>
                            <a:ext cx="158436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2920" y="1044000"/>
                            <a:ext cx="158436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1040" y="1031400"/>
                            <a:ext cx="158436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8880" y="0"/>
                            <a:ext cx="1627560" cy="1399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8120" y="1488600"/>
                            <a:ext cx="1680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US" w:bidi="ar-SA"/>
                                </w:rPr>
                                <w:t>today's numb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79320" y="12650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6pt;margin-top:1.45pt;width:666.5pt;height:146pt" coordorigin="-372,29" coordsize="13330,2920">
                <v:line id="shape_0" from="-372,1645" to="2195,1656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2380,1673" to="4874,16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790,1673" to="10284,16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0464,1653" to="12958,165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75;top:29;width:2562;height:2203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137;top:2373;width:2646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 New Roman"/>
                            <w:color w:val="auto"/>
                            <w:lang w:val="en-US" w:bidi="ar-SA"/>
                          </w:rPr>
                          <w:t>today's numb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367,2021" to="6367,24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Count by 7's</w:t>
      </w:r>
    </w:p>
    <w:p>
      <w:pPr>
        <w:pStyle w:val="Normal"/>
        <w:jc w:val="center"/>
        <w:rPr>
          <w:rFonts w:ascii="Arial" w:hAnsi="Arial" w:cs="Arial"/>
          <w:sz w:val="96"/>
          <w:lang w:val="en-US" w:eastAsia="en-US"/>
        </w:rPr>
      </w:pPr>
      <w:r>
        <w:rPr>
          <w:rFonts w:cs="Arial" w:ascii="Arial" w:hAnsi="Arial"/>
          <w:sz w:val="9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36220</wp:posOffset>
                </wp:positionH>
                <wp:positionV relativeFrom="paragraph">
                  <wp:posOffset>18415</wp:posOffset>
                </wp:positionV>
                <wp:extent cx="8465185" cy="1854200"/>
                <wp:effectExtent l="635" t="508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5040" cy="1854360"/>
                          <a:chOff x="0" y="0"/>
                          <a:chExt cx="8465040" cy="1854360"/>
                        </a:xfrm>
                      </wpg:grpSpPr>
                      <wps:wsp>
                        <wps:cNvSpPr/>
                        <wps:spPr>
                          <a:xfrm flipV="1">
                            <a:off x="0" y="1026000"/>
                            <a:ext cx="1630800" cy="7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1044000"/>
                            <a:ext cx="158436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2920" y="1044000"/>
                            <a:ext cx="158436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1040" y="1031400"/>
                            <a:ext cx="158436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8880" y="0"/>
                            <a:ext cx="1627560" cy="1399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8120" y="1488600"/>
                            <a:ext cx="1680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US" w:bidi="ar-SA"/>
                                </w:rPr>
                                <w:t>today's numb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79320" y="12650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6pt;margin-top:1.45pt;width:666.5pt;height:146pt" coordorigin="-372,29" coordsize="13330,2920">
                <v:line id="shape_0" from="-372,1645" to="2195,1656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2380,1673" to="4874,16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790,1673" to="10284,16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0464,1653" to="12958,165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75;top:29;width:2562;height:2203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137;top:2373;width:2646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 New Roman"/>
                            <w:color w:val="auto"/>
                            <w:lang w:val="en-US" w:bidi="ar-SA"/>
                          </w:rPr>
                          <w:t>today's numb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367,2021" to="6367,24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Count by 6's</w:t>
      </w:r>
    </w:p>
    <w:p>
      <w:pPr>
        <w:pStyle w:val="Normal"/>
        <w:jc w:val="center"/>
        <w:rPr>
          <w:rFonts w:ascii="Arial" w:hAnsi="Arial" w:cs="Arial"/>
          <w:sz w:val="96"/>
          <w:lang w:val="en-US" w:eastAsia="en-US"/>
        </w:rPr>
      </w:pPr>
      <w:r>
        <w:rPr>
          <w:rFonts w:cs="Arial" w:ascii="Arial" w:hAnsi="Arial"/>
          <w:sz w:val="9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36220</wp:posOffset>
                </wp:positionH>
                <wp:positionV relativeFrom="paragraph">
                  <wp:posOffset>18415</wp:posOffset>
                </wp:positionV>
                <wp:extent cx="8465185" cy="1854200"/>
                <wp:effectExtent l="635" t="508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5040" cy="1854360"/>
                          <a:chOff x="0" y="0"/>
                          <a:chExt cx="8465040" cy="1854360"/>
                        </a:xfrm>
                      </wpg:grpSpPr>
                      <wps:wsp>
                        <wps:cNvSpPr/>
                        <wps:spPr>
                          <a:xfrm flipV="1">
                            <a:off x="0" y="1026000"/>
                            <a:ext cx="1630800" cy="7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1044000"/>
                            <a:ext cx="158436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2920" y="1044000"/>
                            <a:ext cx="158436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1040" y="1031400"/>
                            <a:ext cx="158436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8880" y="0"/>
                            <a:ext cx="1627560" cy="1399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8120" y="1488600"/>
                            <a:ext cx="1680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US" w:bidi="ar-SA"/>
                                </w:rPr>
                                <w:t>today's numb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79320" y="12650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6pt;margin-top:1.45pt;width:666.5pt;height:146pt" coordorigin="-372,29" coordsize="13330,2920">
                <v:line id="shape_0" from="-372,1645" to="2195,1656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2380,1673" to="4874,16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790,1673" to="10284,16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0464,1653" to="12958,165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75;top:29;width:2562;height:2203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137;top:2373;width:2646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 New Roman"/>
                            <w:color w:val="auto"/>
                            <w:lang w:val="en-US" w:bidi="ar-SA"/>
                          </w:rPr>
                          <w:t>today's numb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367,2021" to="6367,24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Count by 5's</w:t>
      </w:r>
    </w:p>
    <w:p>
      <w:pPr>
        <w:pStyle w:val="Normal"/>
        <w:jc w:val="center"/>
        <w:rPr>
          <w:rFonts w:ascii="Arial" w:hAnsi="Arial" w:cs="Arial"/>
          <w:sz w:val="96"/>
          <w:lang w:val="en-US" w:eastAsia="en-US"/>
        </w:rPr>
      </w:pPr>
      <w:r>
        <w:rPr>
          <w:rFonts w:cs="Arial" w:ascii="Arial" w:hAnsi="Arial"/>
          <w:sz w:val="9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36220</wp:posOffset>
                </wp:positionH>
                <wp:positionV relativeFrom="paragraph">
                  <wp:posOffset>18415</wp:posOffset>
                </wp:positionV>
                <wp:extent cx="8465185" cy="1854200"/>
                <wp:effectExtent l="635" t="508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5040" cy="1854360"/>
                          <a:chOff x="0" y="0"/>
                          <a:chExt cx="8465040" cy="1854360"/>
                        </a:xfrm>
                      </wpg:grpSpPr>
                      <wps:wsp>
                        <wps:cNvSpPr/>
                        <wps:spPr>
                          <a:xfrm flipV="1">
                            <a:off x="0" y="1026000"/>
                            <a:ext cx="1630800" cy="7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1044000"/>
                            <a:ext cx="158436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2920" y="1044000"/>
                            <a:ext cx="158436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1040" y="1031400"/>
                            <a:ext cx="158436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8880" y="0"/>
                            <a:ext cx="1627560" cy="1399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8120" y="1488600"/>
                            <a:ext cx="1680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US" w:bidi="ar-SA"/>
                                </w:rPr>
                                <w:t>today's numb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79320" y="12650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6pt;margin-top:1.45pt;width:666.5pt;height:146pt" coordorigin="-372,29" coordsize="13330,2920">
                <v:line id="shape_0" from="-372,1645" to="2195,1656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2380,1673" to="4874,16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790,1673" to="10284,16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0464,1653" to="12958,165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75;top:29;width:2562;height:2203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137;top:2373;width:2646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 New Roman"/>
                            <w:color w:val="auto"/>
                            <w:lang w:val="en-US" w:bidi="ar-SA"/>
                          </w:rPr>
                          <w:t>today's numb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367,2021" to="6367,24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Count by 4's</w:t>
      </w:r>
    </w:p>
    <w:p>
      <w:pPr>
        <w:pStyle w:val="Normal"/>
        <w:jc w:val="center"/>
        <w:rPr>
          <w:rFonts w:ascii="Arial" w:hAnsi="Arial" w:cs="Arial"/>
          <w:sz w:val="96"/>
          <w:lang w:val="en-US" w:eastAsia="en-US"/>
        </w:rPr>
      </w:pPr>
      <w:r>
        <w:rPr>
          <w:rFonts w:cs="Arial" w:ascii="Arial" w:hAnsi="Arial"/>
          <w:sz w:val="9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6220</wp:posOffset>
                </wp:positionH>
                <wp:positionV relativeFrom="paragraph">
                  <wp:posOffset>18415</wp:posOffset>
                </wp:positionV>
                <wp:extent cx="8465185" cy="1854200"/>
                <wp:effectExtent l="635" t="508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5040" cy="1854360"/>
                          <a:chOff x="0" y="0"/>
                          <a:chExt cx="8465040" cy="1854360"/>
                        </a:xfrm>
                      </wpg:grpSpPr>
                      <wps:wsp>
                        <wps:cNvSpPr/>
                        <wps:spPr>
                          <a:xfrm flipV="1">
                            <a:off x="0" y="1026000"/>
                            <a:ext cx="1630800" cy="7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1044000"/>
                            <a:ext cx="158436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2920" y="1044000"/>
                            <a:ext cx="158436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1040" y="1031400"/>
                            <a:ext cx="158436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8880" y="0"/>
                            <a:ext cx="1627560" cy="1399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8120" y="1488600"/>
                            <a:ext cx="1680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US" w:bidi="ar-SA"/>
                                </w:rPr>
                                <w:t>today's numb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79320" y="12650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6pt;margin-top:1.45pt;width:666.5pt;height:146pt" coordorigin="-372,29" coordsize="13330,2920">
                <v:line id="shape_0" from="-372,1645" to="2195,1656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2380,1673" to="4874,16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790,1673" to="10284,16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0464,1653" to="12958,165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75;top:29;width:2562;height:2203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137;top:2373;width:2646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 New Roman"/>
                            <w:color w:val="auto"/>
                            <w:lang w:val="en-US" w:bidi="ar-SA"/>
                          </w:rPr>
                          <w:t>today's numb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367,2021" to="6367,24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Count by 3's</w:t>
      </w:r>
    </w:p>
    <w:p>
      <w:pPr>
        <w:pStyle w:val="Normal"/>
        <w:jc w:val="center"/>
        <w:rPr>
          <w:rFonts w:ascii="Arial" w:hAnsi="Arial" w:cs="Arial"/>
          <w:sz w:val="96"/>
          <w:lang w:val="en-US" w:eastAsia="en-US"/>
        </w:rPr>
      </w:pPr>
      <w:r>
        <w:rPr>
          <w:rFonts w:cs="Arial" w:ascii="Arial" w:hAnsi="Arial"/>
          <w:sz w:val="9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36220</wp:posOffset>
                </wp:positionH>
                <wp:positionV relativeFrom="paragraph">
                  <wp:posOffset>18415</wp:posOffset>
                </wp:positionV>
                <wp:extent cx="8465185" cy="1854200"/>
                <wp:effectExtent l="635" t="508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5040" cy="1854360"/>
                          <a:chOff x="0" y="0"/>
                          <a:chExt cx="8465040" cy="1854360"/>
                        </a:xfrm>
                      </wpg:grpSpPr>
                      <wps:wsp>
                        <wps:cNvSpPr/>
                        <wps:spPr>
                          <a:xfrm flipV="1">
                            <a:off x="0" y="1026000"/>
                            <a:ext cx="1630800" cy="7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1044000"/>
                            <a:ext cx="158436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2920" y="1044000"/>
                            <a:ext cx="158436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1040" y="1031400"/>
                            <a:ext cx="158436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8880" y="0"/>
                            <a:ext cx="1627560" cy="1399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8120" y="1488600"/>
                            <a:ext cx="1680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US" w:bidi="ar-SA"/>
                                </w:rPr>
                                <w:t>today's numb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79320" y="12650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6pt;margin-top:1.45pt;width:666.5pt;height:146pt" coordorigin="-372,29" coordsize="13330,2920">
                <v:line id="shape_0" from="-372,1645" to="2195,1656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2380,1673" to="4874,16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790,1673" to="10284,16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0464,1653" to="12958,165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75;top:29;width:2562;height:2203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137;top:2373;width:2646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 New Roman"/>
                            <w:color w:val="auto"/>
                            <w:lang w:val="en-US" w:bidi="ar-SA"/>
                          </w:rPr>
                          <w:t>today's numb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367,2021" to="6367,24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Count by 2's</w:t>
      </w:r>
    </w:p>
    <w:p>
      <w:pPr>
        <w:pStyle w:val="Normal"/>
        <w:jc w:val="center"/>
        <w:rPr>
          <w:rFonts w:ascii="Arial" w:hAnsi="Arial" w:cs="Arial"/>
          <w:sz w:val="96"/>
          <w:lang w:val="en-US" w:eastAsia="en-US"/>
        </w:rPr>
      </w:pPr>
      <w:r>
        <w:rPr>
          <w:rFonts w:cs="Arial" w:ascii="Arial" w:hAnsi="Arial"/>
          <w:sz w:val="9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36220</wp:posOffset>
                </wp:positionH>
                <wp:positionV relativeFrom="paragraph">
                  <wp:posOffset>18415</wp:posOffset>
                </wp:positionV>
                <wp:extent cx="8465185" cy="1854200"/>
                <wp:effectExtent l="635" t="508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5040" cy="1854360"/>
                          <a:chOff x="0" y="0"/>
                          <a:chExt cx="8465040" cy="1854360"/>
                        </a:xfrm>
                      </wpg:grpSpPr>
                      <wps:wsp>
                        <wps:cNvSpPr/>
                        <wps:spPr>
                          <a:xfrm flipV="1">
                            <a:off x="0" y="1026000"/>
                            <a:ext cx="1630800" cy="7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1044000"/>
                            <a:ext cx="158436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2920" y="1044000"/>
                            <a:ext cx="158436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1040" y="1031400"/>
                            <a:ext cx="158436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8880" y="0"/>
                            <a:ext cx="1627560" cy="1399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8120" y="1488600"/>
                            <a:ext cx="1680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US" w:bidi="ar-SA"/>
                                </w:rPr>
                                <w:t>today's numb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79320" y="12650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6pt;margin-top:1.45pt;width:666.5pt;height:146pt" coordorigin="-372,29" coordsize="13330,2920">
                <v:line id="shape_0" from="-372,1645" to="2195,1656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2380,1673" to="4874,16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790,1673" to="10284,16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0464,1653" to="12958,165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75;top:29;width:2562;height:2203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137;top:2373;width:2646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 New Roman"/>
                            <w:color w:val="auto"/>
                            <w:lang w:val="en-US" w:bidi="ar-SA"/>
                          </w:rPr>
                          <w:t>today's numb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367,2021" to="6367,24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Count by 99's</w:t>
      </w:r>
    </w:p>
    <w:p>
      <w:pPr>
        <w:pStyle w:val="Normal"/>
        <w:jc w:val="center"/>
        <w:rPr>
          <w:rFonts w:ascii="Arial" w:hAnsi="Arial" w:cs="Arial"/>
          <w:sz w:val="96"/>
          <w:lang w:val="en-US" w:eastAsia="en-US"/>
        </w:rPr>
      </w:pPr>
      <w:r>
        <w:rPr>
          <w:rFonts w:cs="Arial" w:ascii="Arial" w:hAnsi="Arial"/>
          <w:sz w:val="9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36220</wp:posOffset>
                </wp:positionH>
                <wp:positionV relativeFrom="paragraph">
                  <wp:posOffset>18415</wp:posOffset>
                </wp:positionV>
                <wp:extent cx="8465185" cy="1854200"/>
                <wp:effectExtent l="635" t="5080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5040" cy="1854360"/>
                          <a:chOff x="0" y="0"/>
                          <a:chExt cx="8465040" cy="1854360"/>
                        </a:xfrm>
                      </wpg:grpSpPr>
                      <wps:wsp>
                        <wps:cNvSpPr/>
                        <wps:spPr>
                          <a:xfrm flipV="1">
                            <a:off x="0" y="1026000"/>
                            <a:ext cx="1630800" cy="7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1044000"/>
                            <a:ext cx="158436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2920" y="1044000"/>
                            <a:ext cx="158436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1040" y="1031400"/>
                            <a:ext cx="158436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8880" y="0"/>
                            <a:ext cx="1627560" cy="1399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8120" y="1488600"/>
                            <a:ext cx="1680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US" w:bidi="ar-SA"/>
                                </w:rPr>
                                <w:t>today's numb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79320" y="12650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6pt;margin-top:1.45pt;width:666.5pt;height:146pt" coordorigin="-372,29" coordsize="13330,2920">
                <v:line id="shape_0" from="-372,1645" to="2195,1656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2380,1673" to="4874,16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790,1673" to="10284,16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0464,1653" to="12958,165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75;top:29;width:2562;height:2203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137;top:2373;width:2646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 New Roman"/>
                            <w:color w:val="auto"/>
                            <w:lang w:val="en-US" w:bidi="ar-SA"/>
                          </w:rPr>
                          <w:t>today's numb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367,2021" to="6367,24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Count by 199's</w:t>
      </w:r>
    </w:p>
    <w:p>
      <w:pPr>
        <w:pStyle w:val="Normal"/>
        <w:jc w:val="center"/>
        <w:rPr>
          <w:rFonts w:ascii="Arial" w:hAnsi="Arial" w:cs="Arial"/>
          <w:sz w:val="96"/>
          <w:lang w:val="en-US" w:eastAsia="en-US"/>
        </w:rPr>
      </w:pPr>
      <w:r>
        <w:rPr>
          <w:rFonts w:cs="Arial" w:ascii="Arial" w:hAnsi="Arial"/>
          <w:sz w:val="9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36220</wp:posOffset>
                </wp:positionH>
                <wp:positionV relativeFrom="paragraph">
                  <wp:posOffset>18415</wp:posOffset>
                </wp:positionV>
                <wp:extent cx="8465185" cy="1854200"/>
                <wp:effectExtent l="635" t="5080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5040" cy="1854360"/>
                          <a:chOff x="0" y="0"/>
                          <a:chExt cx="8465040" cy="1854360"/>
                        </a:xfrm>
                      </wpg:grpSpPr>
                      <wps:wsp>
                        <wps:cNvSpPr/>
                        <wps:spPr>
                          <a:xfrm flipV="1">
                            <a:off x="0" y="1026000"/>
                            <a:ext cx="1630800" cy="7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1044000"/>
                            <a:ext cx="158436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2920" y="1044000"/>
                            <a:ext cx="158436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1040" y="1031400"/>
                            <a:ext cx="158436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8880" y="0"/>
                            <a:ext cx="1627560" cy="1399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8120" y="1488600"/>
                            <a:ext cx="1680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US" w:bidi="ar-SA"/>
                                </w:rPr>
                                <w:t>today's numb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79320" y="12650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6pt;margin-top:1.45pt;width:666.5pt;height:146pt" coordorigin="-372,29" coordsize="13330,2920">
                <v:line id="shape_0" from="-372,1645" to="2195,1656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2380,1673" to="4874,16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790,1673" to="10284,16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0464,1653" to="12958,165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75;top:29;width:2562;height:2203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137;top:2373;width:2646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 New Roman"/>
                            <w:color w:val="auto"/>
                            <w:lang w:val="en-US" w:bidi="ar-SA"/>
                          </w:rPr>
                          <w:t>today's numb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367,2021" to="6367,24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Count by _____'s</w:t>
      </w:r>
    </w:p>
    <w:p>
      <w:pPr>
        <w:pStyle w:val="Normal"/>
        <w:jc w:val="center"/>
        <w:rPr>
          <w:rFonts w:ascii="Arial" w:hAnsi="Arial" w:cs="Arial"/>
          <w:sz w:val="96"/>
          <w:lang w:val="en-US" w:eastAsia="en-US"/>
        </w:rPr>
      </w:pPr>
      <w:r>
        <w:rPr>
          <w:rFonts w:cs="Arial" w:ascii="Arial" w:hAnsi="Arial"/>
          <w:sz w:val="9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36220</wp:posOffset>
                </wp:positionH>
                <wp:positionV relativeFrom="paragraph">
                  <wp:posOffset>18415</wp:posOffset>
                </wp:positionV>
                <wp:extent cx="8465185" cy="1854200"/>
                <wp:effectExtent l="635" t="508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5040" cy="1854360"/>
                          <a:chOff x="0" y="0"/>
                          <a:chExt cx="8465040" cy="1854360"/>
                        </a:xfrm>
                      </wpg:grpSpPr>
                      <wps:wsp>
                        <wps:cNvSpPr/>
                        <wps:spPr>
                          <a:xfrm flipV="1">
                            <a:off x="0" y="1026000"/>
                            <a:ext cx="1630800" cy="7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1044000"/>
                            <a:ext cx="158436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2920" y="1044000"/>
                            <a:ext cx="158436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1040" y="1031400"/>
                            <a:ext cx="158436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8880" y="0"/>
                            <a:ext cx="1627560" cy="1399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8120" y="1488600"/>
                            <a:ext cx="1680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US" w:bidi="ar-SA"/>
                                </w:rPr>
                                <w:t>today's numb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79320" y="12650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6pt;margin-top:1.45pt;width:666.5pt;height:146pt" coordorigin="-372,29" coordsize="13330,2920">
                <v:line id="shape_0" from="-372,1645" to="2195,1656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2380,1673" to="4874,16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790,1673" to="10284,16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0464,1653" to="12958,165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75;top:29;width:2562;height:2203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137;top:2373;width:2646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 New Roman"/>
                            <w:color w:val="auto"/>
                            <w:lang w:val="en-US" w:bidi="ar-SA"/>
                          </w:rPr>
                          <w:t>today's numb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367,2021" to="6367,24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rite the number that is _________ less than today's number.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rite the number that is _________ more than today's number.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Sketch today's number.  Sketch a previous number.  Make your numbers equal by adding pieces to your smaller collection.</w:t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If you want to have ________, how many more do you need?  Show your work with a sketch.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is the nearest hundred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is the nearest ten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is the nearest thousand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is the nearest ten thousand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is the nearest hundred thousand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is the nearest million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is the nearest tenth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is the nearest hundredth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is the nearest thousandth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is the nearest ten thousandth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is the nearest ________________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rite today's number in expanded form.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rite today's number in standard form.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rite today's number in word form.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 xml:space="preserve">Use a sketch to show how many are missing to make ________. 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Is today's number odd or even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ich odd or even number is today's number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rite today's number with words only.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arrangement of digits creates the least value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arrangement of digits creates the greatest value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are some other ways to build this value?</w:t>
      </w:r>
    </w:p>
    <w:tbl>
      <w:tblPr>
        <w:tblW w:w="13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90"/>
        <w:gridCol w:w="1690"/>
        <w:gridCol w:w="1690"/>
        <w:gridCol w:w="1689"/>
        <w:gridCol w:w="1690"/>
        <w:gridCol w:w="1690"/>
        <w:gridCol w:w="1690"/>
      </w:tblGrid>
      <w:tr>
        <w:trPr>
          <w:trHeight w:val="683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96"/>
              </w:rPr>
            </w:pPr>
            <w:r>
              <w:rPr>
                <w:rFonts w:cs="Arial" w:ascii="Arial" w:hAnsi="Arial"/>
                <w:sz w:val="9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96"/>
              </w:rPr>
            </w:pPr>
            <w:r>
              <w:rPr>
                <w:rFonts w:cs="Arial" w:ascii="Arial" w:hAnsi="Arial"/>
                <w:sz w:val="9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96"/>
              </w:rPr>
            </w:pPr>
            <w:r>
              <w:rPr>
                <w:rFonts w:cs="Arial" w:ascii="Arial" w:hAnsi="Arial"/>
                <w:sz w:val="9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96"/>
              </w:rPr>
            </w:pPr>
            <w:r>
              <w:rPr>
                <w:rFonts w:cs="Arial" w:ascii="Arial" w:hAnsi="Arial"/>
                <w:sz w:val="9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96"/>
              </w:rPr>
            </w:pPr>
            <w:r>
              <w:rPr>
                <w:rFonts w:cs="Arial" w:ascii="Arial" w:hAnsi="Arial"/>
                <w:sz w:val="9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96"/>
              </w:rPr>
            </w:pPr>
            <w:r>
              <w:rPr>
                <w:rFonts w:cs="Arial" w:ascii="Arial" w:hAnsi="Arial"/>
                <w:sz w:val="9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96"/>
              </w:rPr>
            </w:pPr>
            <w:r>
              <w:rPr>
                <w:rFonts w:cs="Arial" w:ascii="Arial" w:hAnsi="Arial"/>
                <w:sz w:val="9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96"/>
              </w:rPr>
            </w:pPr>
            <w:r>
              <w:rPr>
                <w:rFonts w:cs="Arial" w:ascii="Arial" w:hAnsi="Arial"/>
                <w:sz w:val="96"/>
              </w:rPr>
            </w:r>
          </w:p>
        </w:tc>
      </w:tr>
      <w:tr>
        <w:trPr>
          <w:trHeight w:val="1600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96"/>
              </w:rPr>
            </w:pPr>
            <w:r>
              <w:rPr>
                <w:rFonts w:cs="Arial" w:ascii="Arial" w:hAnsi="Arial"/>
                <w:sz w:val="9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96"/>
              </w:rPr>
            </w:pPr>
            <w:r>
              <w:rPr>
                <w:rFonts w:cs="Arial" w:ascii="Arial" w:hAnsi="Arial"/>
                <w:sz w:val="9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96"/>
              </w:rPr>
            </w:pPr>
            <w:r>
              <w:rPr>
                <w:rFonts w:cs="Arial" w:ascii="Arial" w:hAnsi="Arial"/>
                <w:sz w:val="9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96"/>
              </w:rPr>
            </w:pPr>
            <w:r>
              <w:rPr>
                <w:rFonts w:cs="Arial" w:ascii="Arial" w:hAnsi="Arial"/>
                <w:sz w:val="9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96"/>
              </w:rPr>
            </w:pPr>
            <w:r>
              <w:rPr>
                <w:rFonts w:cs="Arial" w:ascii="Arial" w:hAnsi="Arial"/>
                <w:sz w:val="9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96"/>
              </w:rPr>
            </w:pPr>
            <w:r>
              <w:rPr>
                <w:rFonts w:cs="Arial" w:ascii="Arial" w:hAnsi="Arial"/>
                <w:sz w:val="9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96"/>
              </w:rPr>
            </w:pPr>
            <w:r>
              <w:rPr>
                <w:rFonts w:cs="Arial" w:ascii="Arial" w:hAnsi="Arial"/>
                <w:sz w:val="9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96"/>
              </w:rPr>
            </w:pPr>
            <w:r>
              <w:rPr>
                <w:rFonts w:cs="Arial" w:ascii="Arial" w:hAnsi="Arial"/>
                <w:sz w:val="96"/>
              </w:rPr>
            </w:r>
          </w:p>
        </w:tc>
      </w:tr>
      <w:tr>
        <w:trPr>
          <w:trHeight w:val="1600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96"/>
              </w:rPr>
            </w:pPr>
            <w:r>
              <w:rPr>
                <w:rFonts w:cs="Arial" w:ascii="Arial" w:hAnsi="Arial"/>
                <w:sz w:val="9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96"/>
              </w:rPr>
            </w:pPr>
            <w:r>
              <w:rPr>
                <w:rFonts w:cs="Arial" w:ascii="Arial" w:hAnsi="Arial"/>
                <w:sz w:val="9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96"/>
              </w:rPr>
            </w:pPr>
            <w:r>
              <w:rPr>
                <w:rFonts w:cs="Arial" w:ascii="Arial" w:hAnsi="Arial"/>
                <w:sz w:val="9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96"/>
              </w:rPr>
            </w:pPr>
            <w:r>
              <w:rPr>
                <w:rFonts w:cs="Arial" w:ascii="Arial" w:hAnsi="Arial"/>
                <w:sz w:val="9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96"/>
              </w:rPr>
            </w:pPr>
            <w:r>
              <w:rPr>
                <w:rFonts w:cs="Arial" w:ascii="Arial" w:hAnsi="Arial"/>
                <w:sz w:val="9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96"/>
              </w:rPr>
            </w:pPr>
            <w:r>
              <w:rPr>
                <w:rFonts w:cs="Arial" w:ascii="Arial" w:hAnsi="Arial"/>
                <w:sz w:val="9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96"/>
              </w:rPr>
            </w:pPr>
            <w:r>
              <w:rPr>
                <w:rFonts w:cs="Arial" w:ascii="Arial" w:hAnsi="Arial"/>
                <w:sz w:val="9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96"/>
              </w:rPr>
            </w:pPr>
            <w:r>
              <w:rPr>
                <w:rFonts w:cs="Arial" w:ascii="Arial" w:hAnsi="Arial"/>
                <w:sz w:val="96"/>
              </w:rPr>
            </w:r>
          </w:p>
        </w:tc>
      </w:tr>
      <w:tr>
        <w:trPr>
          <w:trHeight w:val="1600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96"/>
              </w:rPr>
            </w:pPr>
            <w:r>
              <w:rPr>
                <w:rFonts w:cs="Arial" w:ascii="Arial" w:hAnsi="Arial"/>
                <w:sz w:val="9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96"/>
              </w:rPr>
            </w:pPr>
            <w:r>
              <w:rPr>
                <w:rFonts w:cs="Arial" w:ascii="Arial" w:hAnsi="Arial"/>
                <w:sz w:val="9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96"/>
              </w:rPr>
            </w:pPr>
            <w:r>
              <w:rPr>
                <w:rFonts w:cs="Arial" w:ascii="Arial" w:hAnsi="Arial"/>
                <w:sz w:val="9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96"/>
              </w:rPr>
            </w:pPr>
            <w:r>
              <w:rPr>
                <w:rFonts w:cs="Arial" w:ascii="Arial" w:hAnsi="Arial"/>
                <w:sz w:val="9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96"/>
              </w:rPr>
            </w:pPr>
            <w:r>
              <w:rPr>
                <w:rFonts w:cs="Arial" w:ascii="Arial" w:hAnsi="Arial"/>
                <w:sz w:val="9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96"/>
              </w:rPr>
            </w:pPr>
            <w:r>
              <w:rPr>
                <w:rFonts w:cs="Arial" w:ascii="Arial" w:hAnsi="Arial"/>
                <w:sz w:val="9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96"/>
              </w:rPr>
            </w:pPr>
            <w:r>
              <w:rPr>
                <w:rFonts w:cs="Arial" w:ascii="Arial" w:hAnsi="Arial"/>
                <w:sz w:val="9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96"/>
              </w:rPr>
            </w:pPr>
            <w:r>
              <w:rPr>
                <w:rFonts w:cs="Arial" w:ascii="Arial" w:hAnsi="Arial"/>
                <w:sz w:val="9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Round today's number to the nearest ________.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is the value of the digit in _________ place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rite &lt;, &gt;, or = in the square.</w:t>
      </w:r>
    </w:p>
    <w:p>
      <w:pPr>
        <w:pStyle w:val="Normal"/>
        <w:jc w:val="center"/>
        <w:rPr>
          <w:rFonts w:ascii="Arial" w:hAnsi="Arial" w:cs="Arial"/>
          <w:sz w:val="96"/>
          <w:lang w:val="en-US" w:eastAsia="en-US"/>
        </w:rPr>
      </w:pPr>
      <w:r>
        <w:rPr>
          <w:rFonts w:cs="Arial" w:ascii="Arial" w:hAnsi="Arial"/>
          <w:sz w:val="9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356870</wp:posOffset>
                </wp:positionV>
                <wp:extent cx="7223760" cy="2137410"/>
                <wp:effectExtent l="18415" t="6350" r="1905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2137320"/>
                          <a:chOff x="0" y="0"/>
                          <a:chExt cx="7223760" cy="213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1188720"/>
                          </a:xfrm>
                          <a:custGeom>
                            <a:avLst/>
                            <a:gdLst>
                              <a:gd name="textAreaLeft" fmla="*/ 354960 w 1555200"/>
                              <a:gd name="textAreaRight" fmla="*/ 1200240 w 1555200"/>
                              <a:gd name="textAreaTop" fmla="*/ 153720 h 673920"/>
                              <a:gd name="textAreaBottom" fmla="*/ 520200 h 67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91440"/>
                            <a:ext cx="2743200" cy="1188720"/>
                          </a:xfrm>
                          <a:custGeom>
                            <a:avLst/>
                            <a:gdLst>
                              <a:gd name="textAreaLeft" fmla="*/ 354960 w 1555200"/>
                              <a:gd name="textAreaRight" fmla="*/ 1200240 w 1555200"/>
                              <a:gd name="textAreaTop" fmla="*/ 153720 h 673920"/>
                              <a:gd name="textAreaBottom" fmla="*/ 520200 h 67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7128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4880" y="1523880"/>
                            <a:ext cx="24688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US" w:bidi="ar-SA"/>
                                </w:rPr>
                                <w:t>Today's numb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523880"/>
                            <a:ext cx="2651760" cy="61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US" w:bidi="ar-SA"/>
                                </w:rPr>
                                <w:t>Another numb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8.1pt;width:568.8pt;height:168.25pt" coordorigin="720,562" coordsize="11376,3365">
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<v:stroke joinstyle="miter"/>
                  <v:formulas>
                    <v:f eqn="val #0"/>
                    <v:f eqn="prod 10800 9239 10000"/>
                    <v:f eqn="prod 10800 7071 10000"/>
                    <v:f eqn="prod 10800 3827 10000"/>
                    <v:f eqn="sum 10800 0 @1"/>
                    <v:f eqn="sum 10800 0 @2"/>
                    <v:f eqn="sum 10800 0 @3"/>
                    <v:f eqn="sum 10800 @3 0"/>
                    <v:f eqn="sum 10800 @2 0"/>
                    <v:f eqn="sum 10800 @1 0"/>
                    <v:f eqn="prod @0 9808 10000"/>
                    <v:f eqn="prod @0 8315 10000"/>
                    <v:f eqn="prod @0 5556 10000"/>
                    <v:f eqn="prod @0 1951 10000"/>
                    <v:f eqn="sum 10800 0 @10"/>
                    <v:f eqn="sum 10800 0 @11"/>
                    <v:f eqn="sum 10800 0 @12"/>
                    <v:f eqn="sum 10800 0 @13"/>
                    <v:f eqn="sum 10800 @13 0"/>
                    <v:f eqn="sum 10800 @12 0"/>
                    <v:f eqn="sum 10800 @11 0"/>
                    <v:f eqn="sum 10800 @10 0"/>
                    <v:f eqn="sumangle 0 45 0"/>
                    <v:f eqn="cos @0 @22"/>
                    <v:f eqn="sin @0 @22"/>
                    <v:f eqn="sum 10800 0 @23"/>
                    <v:f eqn="sum 10800 0 @24"/>
                    <v:f eqn="sum 10800 @23 0"/>
                    <v:f eqn="sum 10800 @24 0"/>
                    <v:f eqn="sum 10800 0 @0"/>
                  </v:formulas>
                  <v:path gradientshapeok="t" o:connecttype="rect" textboxrect="@25,@26,@27,@28"/>
                  <v:handles>
                    <v:h position="10800,@29"/>
                  </v:handles>
                </v:shapetype>
                <v:shape id="shape_0" fillcolor="white" stroked="t" o:allowincell="f" style="position:absolute;left:720;top:562;width:4319;height:1871;mso-wrap-style:none;v-text-anchor:middle" type="_x0000_t1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76;top:706;width:4319;height:1871;mso-wrap-style:none;v-text-anchor:middle" type="_x0000_t1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776;top:674;width:143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8208;top:2962;width:388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 New Roman"/>
                            <w:color w:val="auto"/>
                            <w:lang w:val="en-US" w:bidi="ar-SA"/>
                          </w:rPr>
                          <w:t>Today's numb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728;top:2962;width:4175;height:9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 New Roman"/>
                            <w:color w:val="auto"/>
                            <w:lang w:val="en-US" w:bidi="ar-SA"/>
                          </w:rPr>
                          <w:t>Another numb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96"/>
        </w:rPr>
      </w:pPr>
      <w:r>
        <w:rPr>
          <w:rFonts w:eastAsia="Arial" w:cs="Arial" w:ascii="Arial" w:hAnsi="Arial"/>
          <w:sz w:val="96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7670800</wp:posOffset>
                </wp:positionV>
                <wp:extent cx="1879600" cy="1016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7956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04pt" to="111.95pt,60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64000</wp:posOffset>
                </wp:positionH>
                <wp:positionV relativeFrom="paragraph">
                  <wp:posOffset>7731760</wp:posOffset>
                </wp:positionV>
                <wp:extent cx="2032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608.8pt" to="479.95pt,60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When counting by ones, what numbers go before and after today's number on the number lin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5600</wp:posOffset>
                </wp:positionH>
                <wp:positionV relativeFrom="paragraph">
                  <wp:posOffset>7843520</wp:posOffset>
                </wp:positionV>
                <wp:extent cx="2743200" cy="61976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19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day's num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8.8pt;mso-wrap-distance-left:9.05pt;mso-wrap-distance-right:9.05pt;mso-wrap-distance-top:0pt;mso-wrap-distance-bottom:0pt;margin-top:617.6pt;mso-position-vertical-relative:text;margin-left:1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oday's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96"/>
          <w:lang w:val="en-US" w:eastAsia="en-US"/>
        </w:rPr>
      </w:pPr>
      <w:r>
        <w:rPr>
          <w:rFonts w:cs="Arial" w:ascii="Arial" w:hAnsi="Arial"/>
          <w:sz w:val="9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6700</wp:posOffset>
                </wp:positionH>
                <wp:positionV relativeFrom="paragraph">
                  <wp:posOffset>511810</wp:posOffset>
                </wp:positionV>
                <wp:extent cx="8863965" cy="695325"/>
                <wp:effectExtent l="0" t="5080" r="0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63920" cy="695160"/>
                          <a:chOff x="0" y="0"/>
                          <a:chExt cx="8863920" cy="695160"/>
                        </a:xfrm>
                      </wpg:grpSpPr>
                      <wps:wsp>
                        <wps:cNvSpPr/>
                        <wps:spPr>
                          <a:xfrm>
                            <a:off x="0" y="271800"/>
                            <a:ext cx="886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75600"/>
                            <a:ext cx="663120" cy="61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1120" y="29880"/>
                            <a:ext cx="663120" cy="61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040" y="0"/>
                            <a:ext cx="663120" cy="61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pt;margin-top:40.3pt;width:697.9pt;height:54.75pt" coordorigin="-420,806" coordsize="13958,1095">
                <v:line id="shape_0" from="-420,1234" to="13538,1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-142;top:925;width:1043;height:97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133;top:853;width:1043;height:97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37;top:806;width:1043;height:97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96"/>
          <w:lang w:val="en-US" w:eastAsia="en-US"/>
        </w:rPr>
      </w:pPr>
      <w:r>
        <w:rPr>
          <w:rFonts w:cs="Arial" w:ascii="Arial" w:hAnsi="Arial"/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70580</wp:posOffset>
                </wp:positionH>
                <wp:positionV relativeFrom="paragraph">
                  <wp:posOffset>575945</wp:posOffset>
                </wp:positionV>
                <wp:extent cx="1625600" cy="1371600"/>
                <wp:effectExtent l="7620" t="6350" r="825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1371600"/>
                        </a:xfrm>
                        <a:custGeom>
                          <a:avLst/>
                          <a:gdLst>
                            <a:gd name="textAreaLeft" fmla="*/ 210240 w 921600"/>
                            <a:gd name="textAreaRight" fmla="*/ 711360 w 921600"/>
                            <a:gd name="textAreaTop" fmla="*/ 177480 h 777600"/>
                            <a:gd name="textAreaBottom" fmla="*/ 60012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265.4pt;margin-top:45.35pt;width:127.95pt;height:107.95pt;mso-wrap-style:none;v-text-anchor:middle" type="_x0000_t5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Double today's number.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Halve today's number.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Triple today's number.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Quadruple today's number.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___________ today's number.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number is 497 more than today's number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number is _________ more than today's number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number is 100 times greater than the value of today's number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eastAsia="Arial" w:cs="Arial"/>
          <w:sz w:val="96"/>
        </w:rPr>
      </w:pPr>
      <w:r>
        <w:rPr>
          <w:rFonts w:eastAsia="Arial" w:cs="Arial" w:ascii="Arial" w:hAnsi="Arial"/>
          <w:sz w:val="96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number is 10 times greater than the value of today's number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eastAsia="Arial" w:cs="Arial"/>
          <w:sz w:val="96"/>
        </w:rPr>
      </w:pPr>
      <w:r>
        <w:rPr>
          <w:rFonts w:eastAsia="Arial" w:cs="Arial" w:ascii="Arial" w:hAnsi="Arial"/>
          <w:sz w:val="96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number is 1,000 times greater than the value of today's number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eastAsia="Arial" w:cs="Arial"/>
          <w:sz w:val="96"/>
        </w:rPr>
      </w:pPr>
      <w:r>
        <w:rPr>
          <w:rFonts w:eastAsia="Arial" w:cs="Arial" w:ascii="Arial" w:hAnsi="Arial"/>
          <w:sz w:val="96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number is 10,000 times greater than the value of today's number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eastAsia="Arial" w:cs="Arial"/>
          <w:sz w:val="96"/>
        </w:rPr>
      </w:pPr>
      <w:r>
        <w:rPr>
          <w:rFonts w:eastAsia="Arial" w:cs="Arial" w:ascii="Arial" w:hAnsi="Arial"/>
          <w:sz w:val="96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number is 1,000,000 times greater than the value of today's number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eastAsia="Arial" w:cs="Arial"/>
          <w:sz w:val="96"/>
        </w:rPr>
      </w:pPr>
      <w:r>
        <w:rPr>
          <w:rFonts w:eastAsia="Arial" w:cs="Arial" w:ascii="Arial" w:hAnsi="Arial"/>
          <w:sz w:val="96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number is one-tenth the value of today's number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number is one-hundredth the value of today's number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number is one-thousandth the value of today's number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number is 100 less than today's number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number is 1,000 less than today's number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number is________ less than today's number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Today's number is the average of what two numbers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Divide today's number by 10.  Write this as a number sentence.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Divide today's number by 100.  Write this as a number sentence.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Divide today's number by 10,000.  Write this as a number sentence.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Divide today's number by 100,000. Write this as a number sentence.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n + 100 = today's number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is n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n + 1,000 = today's number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is n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n + 10,000 = today's number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is n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n - 100 = today's number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is n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n - 1,000 = today's number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is n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n -10,000 = today's number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is n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n + _____ = today's number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is n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n - ______ = today's number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is n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is 50% of today's number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is 10% of today's number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is 20% of today's number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is 25% of today's number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is 200% of today's number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is the difference between today's number and 5,000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is the difference between today's number and ________________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Add _______ to today's number.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Multiply today's number by 0.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Multiply today's number by 1.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Divide today's number by 1.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Divide today's number by 0.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Is today's number divisible by _______?  How do you know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eastAsia="Arial" w:cs="Arial"/>
          <w:sz w:val="96"/>
        </w:rPr>
      </w:pPr>
      <w:r>
        <w:rPr>
          <w:rFonts w:eastAsia="Arial" w:cs="Arial" w:ascii="Arial" w:hAnsi="Arial"/>
          <w:sz w:val="96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rite today's number using Roman Numerals.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is the difference between today's number and this year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rite today's number as a fraction.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ich is more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today's number   or  799 x 4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List the ten consecutive even numbers that come just before today's number.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ere would today's number fit on this number line?</w:t>
      </w:r>
    </w:p>
    <w:p>
      <w:pPr>
        <w:pStyle w:val="Normal"/>
        <w:jc w:val="center"/>
        <w:rPr>
          <w:rFonts w:ascii="Arial" w:hAnsi="Arial" w:cs="Arial"/>
          <w:sz w:val="96"/>
          <w:lang w:val="en-US" w:eastAsia="en-US"/>
        </w:rPr>
      </w:pPr>
      <w:r>
        <w:rPr>
          <w:rFonts w:cs="Arial" w:ascii="Arial" w:hAnsi="Arial"/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2420</wp:posOffset>
                </wp:positionH>
                <wp:positionV relativeFrom="paragraph">
                  <wp:posOffset>538480</wp:posOffset>
                </wp:positionV>
                <wp:extent cx="8864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6pt,42.4pt" to="673.35pt,4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0980</wp:posOffset>
                </wp:positionH>
                <wp:positionV relativeFrom="paragraph">
                  <wp:posOffset>355600</wp:posOffset>
                </wp:positionV>
                <wp:extent cx="497840" cy="41656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416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7.4pt;margin-top:28pt;width:39.15pt;height:32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72400</wp:posOffset>
                </wp:positionH>
                <wp:positionV relativeFrom="paragraph">
                  <wp:posOffset>356870</wp:posOffset>
                </wp:positionV>
                <wp:extent cx="497840" cy="41656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416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12pt;margin-top:28.1pt;width:39.15pt;height:32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96"/>
          <w:lang w:val="en-US" w:eastAsia="en-US"/>
        </w:rPr>
      </w:pPr>
      <w:r>
        <w:rPr>
          <w:rFonts w:cs="Arial" w:ascii="Arial" w:hAnsi="Arial"/>
          <w:sz w:val="9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65760</wp:posOffset>
                </wp:positionH>
                <wp:positionV relativeFrom="paragraph">
                  <wp:posOffset>313055</wp:posOffset>
                </wp:positionV>
                <wp:extent cx="9052560" cy="118872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2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;Calibri" w:hAnsi="Arial Rounded MT Bold;Calibri" w:cs="Arial Rounded MT Bold;Calibri"/>
                                <w:i/>
                                <w:i/>
                                <w:sz w:val="48"/>
                              </w:rPr>
                            </w:pPr>
                            <w:r>
                              <w:rPr>
                                <w:rFonts w:eastAsia="Arial Rounded MT Bold;Calibri" w:cs="Arial Rounded MT Bold;Calibri" w:ascii="Arial Rounded MT Bold;Calibri" w:hAnsi="Arial Rounded MT Bold;Calibri"/>
                                <w:i/>
                                <w:sz w:val="48"/>
                              </w:rPr>
                              <w:t xml:space="preserve">   </w:t>
                            </w:r>
                            <w:r>
                              <w:rPr>
                                <w:rFonts w:cs="Arial Rounded MT Bold;Calibri" w:ascii="Arial Rounded MT Bold;Calibri" w:hAnsi="Arial Rounded MT Bold;Calibri"/>
                                <w:i/>
                                <w:sz w:val="48"/>
                              </w:rPr>
                              <w:t>0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  <w:tab/>
                              <w:tab/>
                              <w:tab/>
                              <w:t xml:space="preserve">                                  1,000,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2.8pt;height:93.6pt;mso-wrap-distance-left:9.05pt;mso-wrap-distance-right:9.05pt;mso-wrap-distance-top:0pt;mso-wrap-distance-bottom:0pt;margin-top:24.65pt;mso-position-vertical-relative:text;margin-left:-2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;Calibri" w:hAnsi="Arial Rounded MT Bold;Calibri" w:cs="Arial Rounded MT Bold;Calibri"/>
                          <w:i/>
                          <w:i/>
                          <w:sz w:val="48"/>
                        </w:rPr>
                      </w:pPr>
                      <w:r>
                        <w:rPr>
                          <w:rFonts w:eastAsia="Arial Rounded MT Bold;Calibri" w:cs="Arial Rounded MT Bold;Calibri" w:ascii="Arial Rounded MT Bold;Calibri" w:hAnsi="Arial Rounded MT Bold;Calibri"/>
                          <w:i/>
                          <w:sz w:val="48"/>
                        </w:rPr>
                        <w:t xml:space="preserve">   </w:t>
                      </w:r>
                      <w:r>
                        <w:rPr>
                          <w:rFonts w:cs="Arial Rounded MT Bold;Calibri" w:ascii="Arial Rounded MT Bold;Calibri" w:hAnsi="Arial Rounded MT Bold;Calibri"/>
                          <w:i/>
                          <w:sz w:val="48"/>
                        </w:rPr>
                        <w:t>0</w:t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  <w:tab/>
                        <w:tab/>
                        <w:tab/>
                        <w:t xml:space="preserve">                                  1,0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ere would today's number fit on this number line?</w:t>
      </w:r>
    </w:p>
    <w:p>
      <w:pPr>
        <w:pStyle w:val="Normal"/>
        <w:jc w:val="center"/>
        <w:rPr>
          <w:rFonts w:ascii="Arial" w:hAnsi="Arial" w:cs="Arial"/>
          <w:sz w:val="96"/>
          <w:lang w:val="en-US" w:eastAsia="en-US"/>
        </w:rPr>
      </w:pPr>
      <w:r>
        <w:rPr>
          <w:rFonts w:cs="Arial" w:ascii="Arial" w:hAnsi="Arial"/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12420</wp:posOffset>
                </wp:positionH>
                <wp:positionV relativeFrom="paragraph">
                  <wp:posOffset>538480</wp:posOffset>
                </wp:positionV>
                <wp:extent cx="8864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6pt,42.4pt" to="673.35pt,4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0980</wp:posOffset>
                </wp:positionH>
                <wp:positionV relativeFrom="paragraph">
                  <wp:posOffset>355600</wp:posOffset>
                </wp:positionV>
                <wp:extent cx="497840" cy="4165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416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7.4pt;margin-top:28pt;width:39.15pt;height:32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72400</wp:posOffset>
                </wp:positionH>
                <wp:positionV relativeFrom="paragraph">
                  <wp:posOffset>356870</wp:posOffset>
                </wp:positionV>
                <wp:extent cx="497840" cy="41656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416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12pt;margin-top:28.1pt;width:39.15pt;height:32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number is one tenth of today's number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rite 5 mixed numbers (using fractions or decimals) greater than today's number.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rite 5 mixed numbers (using fractions or decimals) less than today's number.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digit is in ten-thousandths place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 xml:space="preserve">What digit is in 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thousandths place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digit is in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eastAsia="Arial" w:cs="Arial" w:ascii="Arial" w:hAnsi="Arial"/>
          <w:sz w:val="96"/>
        </w:rPr>
        <w:t xml:space="preserve"> </w:t>
      </w:r>
      <w:r>
        <w:rPr>
          <w:rFonts w:cs="Arial" w:ascii="Arial" w:hAnsi="Arial"/>
          <w:sz w:val="96"/>
        </w:rPr>
        <w:t>hundredths place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digit is in tenths place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digit is in ones place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digit is in tens place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 xml:space="preserve">What digit is in 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hundreds place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 xml:space="preserve">What digit is in 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thousands place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 xml:space="preserve">What digit is in ten 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thousands place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digit is in hundred thousands place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digit is in millions place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digit is in __________________ place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number is one tenth less than today's number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number is one hundredth less than today's number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Draw the minimal collection for today's number.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Round today's number to the nearest ten.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Round today's number to the nearest hundred.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Round today's number to the nearest thousand.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Round today's number to the nearest ten thousand.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Round today's number to the nearest hundred thousand.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Round today's number to the nearest million.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Round today's number to the nearest tenth.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Round today's number to the nearest hundredth.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Round today's number to the nearest thousandth.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Round today's number to the nearest ten-thousandth.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Round today's number to the nearest millionth.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is the value of the digit in hundreds place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is the value of the digit in ones place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is the value of the digit in tens place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is the value of the digit in thousands place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is the value of the digit in ten thousands place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is the value of the digit in hundred thousands place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is the value of the digit in millions place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is the value of the digit in tenths place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is the value of the digit in hundredths place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is the value of the digit in thousandths place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is the range between the least and greatest numbers that can be created from the digits used to make today's number?</w:t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Today's number is one-third of what number?</w:t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Today's number is one-fourth of what number?</w:t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Today's number is one-fifth of what number?</w:t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Today's number is one-sixth of what number?</w:t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Today's number is one-seventh of what number?</w:t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Today's number is one-eighth of what number?</w:t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Today's number is one-ninth of what number?</w:t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If today's number represents the length of one side of a square, write an expression to describe the perimeter of this square.</w:t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If today's number represents the length of one side of a square, write an expression to describe the area of this square.</w:t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rite today's number using scientific notation.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rite &lt;, &gt;, or = in the square.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eastAsia="Arial" w:cs="Arial"/>
          <w:sz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94310</wp:posOffset>
                </wp:positionH>
                <wp:positionV relativeFrom="paragraph">
                  <wp:posOffset>150495</wp:posOffset>
                </wp:positionV>
                <wp:extent cx="2743200" cy="1188720"/>
                <wp:effectExtent l="18415" t="6350" r="1905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88720"/>
                        </a:xfrm>
                        <a:custGeom>
                          <a:avLst/>
                          <a:gdLst>
                            <a:gd name="textAreaLeft" fmla="*/ 354960 w 1555200"/>
                            <a:gd name="textAreaRight" fmla="*/ 1200240 w 1555200"/>
                            <a:gd name="textAreaTop" fmla="*/ 153720 h 673920"/>
                            <a:gd name="textAreaBottom" fmla="*/ 52020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3pt;margin-top:11.85pt;width:215.95pt;height:93.55pt;mso-wrap-style:none;v-text-anchor:middle" type="_x0000_t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57850</wp:posOffset>
                </wp:positionH>
                <wp:positionV relativeFrom="paragraph">
                  <wp:posOffset>165735</wp:posOffset>
                </wp:positionV>
                <wp:extent cx="2743200" cy="1188720"/>
                <wp:effectExtent l="18415" t="6350" r="19050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88720"/>
                        </a:xfrm>
                        <a:custGeom>
                          <a:avLst/>
                          <a:gdLst>
                            <a:gd name="textAreaLeft" fmla="*/ 354960 w 1555200"/>
                            <a:gd name="textAreaRight" fmla="*/ 1200240 w 1555200"/>
                            <a:gd name="textAreaTop" fmla="*/ 153720 h 673920"/>
                            <a:gd name="textAreaBottom" fmla="*/ 52020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13.05pt;width:215.95pt;height:93.55pt;mso-wrap-style:none;v-text-anchor:middle" type="_x0000_t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54400</wp:posOffset>
                </wp:positionH>
                <wp:positionV relativeFrom="paragraph">
                  <wp:posOffset>145415</wp:posOffset>
                </wp:positionV>
                <wp:extent cx="1517650" cy="14097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140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2pt;margin-top:11.45pt;width:119.45pt;height:1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96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  <w:lang w:val="en-US" w:eastAsia="en-US"/>
        </w:rPr>
      </w:pPr>
      <w:r>
        <w:rPr>
          <w:rFonts w:cs="Arial" w:ascii="Arial" w:hAnsi="Arial"/>
          <w:sz w:val="9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25515</wp:posOffset>
                </wp:positionH>
                <wp:positionV relativeFrom="paragraph">
                  <wp:posOffset>12065</wp:posOffset>
                </wp:positionV>
                <wp:extent cx="2468880" cy="54864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day's num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43.2pt;mso-wrap-distance-left:9.05pt;mso-wrap-distance-right:9.05pt;mso-wrap-distance-top:0pt;mso-wrap-distance-bottom:0pt;margin-top:0.95pt;mso-position-vertical-relative:text;margin-left:47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day's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1495</wp:posOffset>
                </wp:positionH>
                <wp:positionV relativeFrom="paragraph">
                  <wp:posOffset>97790</wp:posOffset>
                </wp:positionV>
                <wp:extent cx="2651760" cy="613410"/>
                <wp:effectExtent l="0" t="0" r="0" b="0"/>
                <wp:wrapSquare wrapText="bothSides"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other num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48.3pt;mso-wrap-distance-left:9.05pt;mso-wrap-distance-right:9.05pt;mso-wrap-distance-top:0pt;mso-wrap-distance-bottom:0pt;margin-top:7.7pt;mso-position-vertical-relative:text;margin-left: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nother numb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57200</wp:posOffset>
                </wp:positionH>
                <wp:positionV relativeFrom="paragraph">
                  <wp:posOffset>7670800</wp:posOffset>
                </wp:positionV>
                <wp:extent cx="1879600" cy="1016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7956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04pt" to="111.95pt,60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64000</wp:posOffset>
                </wp:positionH>
                <wp:positionV relativeFrom="paragraph">
                  <wp:posOffset>7731760</wp:posOffset>
                </wp:positionV>
                <wp:extent cx="2032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608.8pt" to="479.95pt,60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When counting by ones, what numbers go before and after today's number on the number lin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25600</wp:posOffset>
                </wp:positionH>
                <wp:positionV relativeFrom="paragraph">
                  <wp:posOffset>7843520</wp:posOffset>
                </wp:positionV>
                <wp:extent cx="2743200" cy="61976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19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day's num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8.8pt;mso-wrap-distance-left:9.05pt;mso-wrap-distance-right:9.05pt;mso-wrap-distance-top:0pt;mso-wrap-distance-bottom:0pt;margin-top:617.6pt;mso-position-vertical-relative:text;margin-left:1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oday's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  <w:lang w:val="en-US" w:eastAsia="en-US"/>
        </w:rPr>
      </w:pPr>
      <w:r>
        <w:rPr>
          <w:rFonts w:cs="Arial" w:ascii="Arial" w:hAnsi="Arial"/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89630</wp:posOffset>
                </wp:positionH>
                <wp:positionV relativeFrom="paragraph">
                  <wp:posOffset>416560</wp:posOffset>
                </wp:positionV>
                <wp:extent cx="1625600" cy="1371600"/>
                <wp:effectExtent l="7620" t="6350" r="825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1371600"/>
                        </a:xfrm>
                        <a:custGeom>
                          <a:avLst/>
                          <a:gdLst>
                            <a:gd name="textAreaLeft" fmla="*/ 210240 w 921600"/>
                            <a:gd name="textAreaRight" fmla="*/ 711360 w 921600"/>
                            <a:gd name="textAreaTop" fmla="*/ 177480 h 777600"/>
                            <a:gd name="textAreaBottom" fmla="*/ 60012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9pt;margin-top:32.8pt;width:127.95pt;height:107.95pt;mso-wrap-style:none;v-text-anchor:middle" type="_x0000_t5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61950</wp:posOffset>
                </wp:positionH>
                <wp:positionV relativeFrom="paragraph">
                  <wp:posOffset>15875</wp:posOffset>
                </wp:positionV>
                <wp:extent cx="9143365" cy="467360"/>
                <wp:effectExtent l="0" t="5080" r="0" b="571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467280"/>
                          <a:chOff x="0" y="0"/>
                          <a:chExt cx="9143280" cy="467280"/>
                        </a:xfrm>
                      </wpg:grpSpPr>
                      <wps:wsp>
                        <wps:cNvSpPr/>
                        <wps:spPr>
                          <a:xfrm>
                            <a:off x="0" y="182880"/>
                            <a:ext cx="91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50760"/>
                            <a:ext cx="684000" cy="41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040" y="20160"/>
                            <a:ext cx="684000" cy="41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0"/>
                            <a:ext cx="684000" cy="41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5pt;margin-top:1.25pt;width:719.9pt;height:36.8pt" coordorigin="-570,25" coordsize="14398,736">
                <v:line id="shape_0" from="-570,313" to="13828,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-284;top:105;width:1076;height:6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378;top:57;width:1076;height:6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91;top:25;width:1076;height:6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  <w:lang w:val="en-US" w:eastAsia="en-US"/>
        </w:rPr>
      </w:pPr>
      <w:r>
        <w:rPr>
          <w:rFonts w:cs="Arial" w:ascii="Arial" w:hAnsi="Arial"/>
          <w:sz w:val="9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29050</wp:posOffset>
                </wp:positionH>
                <wp:positionV relativeFrom="paragraph">
                  <wp:posOffset>374015</wp:posOffset>
                </wp:positionV>
                <wp:extent cx="914400" cy="60960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day's num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8pt;mso-wrap-distance-left:9.05pt;mso-wrap-distance-right:9.05pt;mso-wrap-distance-top:0pt;mso-wrap-distance-bottom:0pt;margin-top:29.45pt;mso-position-vertical-relative:text;margin-left:3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day's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96"/>
          <w:lang w:val="en-US" w:eastAsia="en-US"/>
        </w:rPr>
      </w:pPr>
      <w:r>
        <w:rPr>
          <w:rFonts w:cs="Arial" w:ascii="Arial" w:hAnsi="Arial"/>
          <w:sz w:val="96"/>
          <w:lang w:val="en-US" w:eastAsia="en-US"/>
        </w:rPr>
        <w:t>Is today's number closer to _______ or _______?</w:t>
      </w:r>
    </w:p>
    <w:p>
      <w:pPr>
        <w:pStyle w:val="Normal"/>
        <w:jc w:val="center"/>
        <w:rPr>
          <w:rFonts w:ascii="Arial" w:hAnsi="Arial" w:cs="Arial"/>
          <w:sz w:val="96"/>
          <w:lang w:val="en-US" w:eastAsia="en-US"/>
        </w:rPr>
      </w:pPr>
      <w:r>
        <w:rPr>
          <w:rFonts w:cs="Arial" w:ascii="Arial" w:hAnsi="Arial"/>
          <w:sz w:val="9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Count forward by ______.</w:t>
      </w:r>
    </w:p>
    <w:p>
      <w:pPr>
        <w:pStyle w:val="Normal"/>
        <w:jc w:val="center"/>
        <w:rPr>
          <w:rFonts w:ascii="Arial" w:hAnsi="Arial" w:cs="Arial"/>
          <w:sz w:val="96"/>
          <w:lang w:val="en-US" w:eastAsia="en-US"/>
        </w:rPr>
      </w:pPr>
      <w:r>
        <w:rPr>
          <w:rFonts w:cs="Arial" w:ascii="Arial" w:hAnsi="Arial"/>
          <w:sz w:val="9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57200</wp:posOffset>
                </wp:positionH>
                <wp:positionV relativeFrom="paragraph">
                  <wp:posOffset>178435</wp:posOffset>
                </wp:positionV>
                <wp:extent cx="8420100" cy="2343150"/>
                <wp:effectExtent l="8890" t="9525" r="5080" b="1016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20040" cy="2343240"/>
                          <a:chOff x="0" y="0"/>
                          <a:chExt cx="8420040" cy="234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0" cy="2343240"/>
                          </a:xfrm>
                          <a:custGeom>
                            <a:avLst/>
                            <a:gdLst>
                              <a:gd name="textAreaLeft" fmla="*/ 295920 w 1296000"/>
                              <a:gd name="textAreaRight" fmla="*/ 1000080 w 1296000"/>
                              <a:gd name="textAreaTop" fmla="*/ 303120 h 1328400"/>
                              <a:gd name="textAreaBottom" fmla="*/ 1025280 h 132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285840"/>
                            <a:ext cx="18288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920" y="304920"/>
                            <a:ext cx="18288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240" y="304920"/>
                            <a:ext cx="18288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4.05pt;width:663pt;height:184.5pt" coordorigin="-720,281" coordsize="13260,3690">
                <v:shape id="shape_0" fillcolor="white" stroked="t" o:allowincell="f" style="position:absolute;left:-720;top:281;width:3599;height:3689;mso-wrap-style:none;v-text-anchor:middle" type="_x0000_t1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270;top:731;width:2879;height:28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50;top:761;width:2879;height:28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660;top:761;width:2879;height:28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96"/>
          <w:lang w:val="en-US" w:eastAsia="en-US"/>
        </w:rPr>
      </w:pPr>
      <w:r>
        <w:rPr>
          <w:rFonts w:cs="Arial" w:ascii="Arial" w:hAnsi="Arial"/>
          <w:sz w:val="9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  <w:lang w:val="en-US" w:eastAsia="en-US"/>
        </w:rPr>
      </w:pPr>
      <w:r>
        <w:rPr>
          <w:rFonts w:cs="Arial" w:ascii="Arial" w:hAnsi="Arial"/>
          <w:sz w:val="9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4800</wp:posOffset>
                </wp:positionH>
                <wp:positionV relativeFrom="paragraph">
                  <wp:posOffset>523875</wp:posOffset>
                </wp:positionV>
                <wp:extent cx="914400" cy="456565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day'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um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5.95pt;mso-wrap-distance-left:9.05pt;mso-wrap-distance-right:9.05pt;mso-wrap-distance-top:0pt;mso-wrap-distance-bottom:0pt;margin-top:41.25pt;mso-position-vertical-relative:text;margin-left: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day'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Count backwards by ______.</w:t>
      </w:r>
    </w:p>
    <w:p>
      <w:pPr>
        <w:pStyle w:val="Normal"/>
        <w:jc w:val="center"/>
        <w:rPr>
          <w:rFonts w:ascii="Arial" w:hAnsi="Arial" w:cs="Arial"/>
          <w:sz w:val="96"/>
          <w:lang w:val="en-US" w:eastAsia="en-US"/>
        </w:rPr>
      </w:pPr>
      <w:r>
        <w:rPr>
          <w:rFonts w:cs="Arial" w:ascii="Arial" w:hAnsi="Arial"/>
          <w:sz w:val="9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57200</wp:posOffset>
                </wp:positionH>
                <wp:positionV relativeFrom="paragraph">
                  <wp:posOffset>178435</wp:posOffset>
                </wp:positionV>
                <wp:extent cx="8420100" cy="2343150"/>
                <wp:effectExtent l="8890" t="9525" r="5080" b="1016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20040" cy="2343240"/>
                          <a:chOff x="0" y="0"/>
                          <a:chExt cx="8420040" cy="234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0" cy="2343240"/>
                          </a:xfrm>
                          <a:custGeom>
                            <a:avLst/>
                            <a:gdLst>
                              <a:gd name="textAreaLeft" fmla="*/ 295920 w 1296000"/>
                              <a:gd name="textAreaRight" fmla="*/ 1000080 w 1296000"/>
                              <a:gd name="textAreaTop" fmla="*/ 303120 h 1328400"/>
                              <a:gd name="textAreaBottom" fmla="*/ 1025280 h 132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285840"/>
                            <a:ext cx="18288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920" y="304920"/>
                            <a:ext cx="18288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240" y="304920"/>
                            <a:ext cx="18288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4.05pt;width:663pt;height:184.5pt" coordorigin="-720,281" coordsize="13260,3690">
                <v:shape id="shape_0" fillcolor="white" stroked="t" o:allowincell="f" style="position:absolute;left:-720;top:281;width:3599;height:3689;mso-wrap-style:none;v-text-anchor:middle" type="_x0000_t1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270;top:731;width:2879;height:28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50;top:761;width:2879;height:28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660;top:761;width:2879;height:28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96"/>
          <w:lang w:val="en-US" w:eastAsia="en-US"/>
        </w:rPr>
      </w:pPr>
      <w:r>
        <w:rPr>
          <w:rFonts w:cs="Arial" w:ascii="Arial" w:hAnsi="Arial"/>
          <w:sz w:val="9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  <w:lang w:val="en-US" w:eastAsia="en-US"/>
        </w:rPr>
      </w:pPr>
      <w:r>
        <w:rPr>
          <w:rFonts w:cs="Arial" w:ascii="Arial" w:hAnsi="Arial"/>
          <w:sz w:val="9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4800</wp:posOffset>
                </wp:positionH>
                <wp:positionV relativeFrom="paragraph">
                  <wp:posOffset>523875</wp:posOffset>
                </wp:positionV>
                <wp:extent cx="914400" cy="456565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day'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um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5.95pt;mso-wrap-distance-left:9.05pt;mso-wrap-distance-right:9.05pt;mso-wrap-distance-top:0pt;mso-wrap-distance-bottom:0pt;margin-top:41.25pt;mso-position-vertical-relative:text;margin-left: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day'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57200</wp:posOffset>
                </wp:positionH>
                <wp:positionV relativeFrom="paragraph">
                  <wp:posOffset>7670800</wp:posOffset>
                </wp:positionV>
                <wp:extent cx="1879600" cy="1016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7956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04pt" to="111.95pt,60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64000</wp:posOffset>
                </wp:positionH>
                <wp:positionV relativeFrom="paragraph">
                  <wp:posOffset>7731760</wp:posOffset>
                </wp:positionV>
                <wp:extent cx="20320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608.8pt" to="479.95pt,60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94935</wp:posOffset>
                </wp:positionH>
                <wp:positionV relativeFrom="paragraph">
                  <wp:posOffset>571500</wp:posOffset>
                </wp:positionV>
                <wp:extent cx="1101090" cy="254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12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45pt" to="495.7pt,4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96"/>
        </w:rPr>
        <w:t>When counting by        , what numbers go before and after today's number on the number lin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25600</wp:posOffset>
                </wp:positionH>
                <wp:positionV relativeFrom="paragraph">
                  <wp:posOffset>7843520</wp:posOffset>
                </wp:positionV>
                <wp:extent cx="2743200" cy="61976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19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day's num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8.8pt;mso-wrap-distance-left:9.05pt;mso-wrap-distance-right:9.05pt;mso-wrap-distance-top:0pt;mso-wrap-distance-bottom:0pt;margin-top:617.6pt;mso-position-vertical-relative:text;margin-left:1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oday's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  <w:lang w:val="en-US" w:eastAsia="en-US"/>
        </w:rPr>
      </w:pPr>
      <w:r>
        <w:rPr>
          <w:rFonts w:cs="Arial" w:ascii="Arial" w:hAnsi="Arial"/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89630</wp:posOffset>
                </wp:positionH>
                <wp:positionV relativeFrom="paragraph">
                  <wp:posOffset>416560</wp:posOffset>
                </wp:positionV>
                <wp:extent cx="1625600" cy="1371600"/>
                <wp:effectExtent l="7620" t="6350" r="8255" b="69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1371600"/>
                        </a:xfrm>
                        <a:custGeom>
                          <a:avLst/>
                          <a:gdLst>
                            <a:gd name="textAreaLeft" fmla="*/ 210240 w 921600"/>
                            <a:gd name="textAreaRight" fmla="*/ 711360 w 921600"/>
                            <a:gd name="textAreaTop" fmla="*/ 177480 h 777600"/>
                            <a:gd name="textAreaBottom" fmla="*/ 60012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9pt;margin-top:32.8pt;width:127.95pt;height:107.95pt;mso-wrap-style:none;v-text-anchor:middle" type="_x0000_t5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61950</wp:posOffset>
                </wp:positionH>
                <wp:positionV relativeFrom="paragraph">
                  <wp:posOffset>15875</wp:posOffset>
                </wp:positionV>
                <wp:extent cx="9143365" cy="467360"/>
                <wp:effectExtent l="0" t="5080" r="0" b="571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467280"/>
                          <a:chOff x="0" y="0"/>
                          <a:chExt cx="9143280" cy="467280"/>
                        </a:xfrm>
                      </wpg:grpSpPr>
                      <wps:wsp>
                        <wps:cNvSpPr/>
                        <wps:spPr>
                          <a:xfrm>
                            <a:off x="0" y="182880"/>
                            <a:ext cx="91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50760"/>
                            <a:ext cx="684000" cy="41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040" y="20160"/>
                            <a:ext cx="684000" cy="41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0"/>
                            <a:ext cx="684000" cy="41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5pt;margin-top:1.25pt;width:719.9pt;height:36.8pt" coordorigin="-570,25" coordsize="14398,736">
                <v:line id="shape_0" from="-570,313" to="13828,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-284;top:105;width:1076;height:6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378;top:57;width:1076;height:6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91;top:25;width:1076;height:6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23335</wp:posOffset>
                </wp:positionH>
                <wp:positionV relativeFrom="paragraph">
                  <wp:posOffset>55880</wp:posOffset>
                </wp:positionV>
                <wp:extent cx="914400" cy="60960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day's num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8pt;mso-wrap-distance-left:9.05pt;mso-wrap-distance-right:9.05pt;mso-wrap-distance-top:0pt;mso-wrap-distance-bottom:0pt;margin-top:4.4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day's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39390</wp:posOffset>
                </wp:positionH>
                <wp:positionV relativeFrom="paragraph">
                  <wp:posOffset>578485</wp:posOffset>
                </wp:positionV>
                <wp:extent cx="17145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45.55pt" to="350.65pt,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96"/>
        </w:rPr>
        <w:t>Subtract            from today's number.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is the sum of the week's numbers?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Sketch today's number.  Sketch a previous day's number.  Find the sum.</w:t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Add today's number to another number on the numberline.</w:t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b/>
          <w:b/>
          <w:sz w:val="96"/>
        </w:rPr>
      </w:pPr>
      <w:r>
        <w:rPr>
          <w:rFonts w:cs="Arial" w:ascii="Arial" w:hAnsi="Arial"/>
          <w:sz w:val="96"/>
        </w:rPr>
        <w:t>Add two of this week's numbers to create the greatest sum.</w:t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b/>
          <w:b/>
          <w:sz w:val="96"/>
        </w:rPr>
      </w:pPr>
      <w:r>
        <w:rPr>
          <w:rFonts w:cs="Arial" w:ascii="Arial" w:hAnsi="Arial"/>
          <w:b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Add two of this week's numbers to create the least sum.</w:t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/>
      </w:pPr>
      <w:r>
        <w:rPr>
          <w:rFonts w:cs="Arial" w:ascii="Arial" w:hAnsi="Arial"/>
          <w:sz w:val="96"/>
        </w:rPr>
        <w:t>Use as many of these symbols as possible to show how today's number compares to another day's number. &lt;,  &gt;,   =, ≠</w:t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Multiply today's number by _____.</w:t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is the product of today's number and ____?</w:t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Divide today's number by ______.</w:t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is the quotient when today's number is divided by ____?</w:t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is one-third of today's number?</w:t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/>
      </w:pPr>
      <w:r>
        <w:rPr>
          <w:rFonts w:cs="Arial" w:ascii="Arial" w:hAnsi="Arial"/>
          <w:sz w:val="96"/>
        </w:rPr>
        <w:t>What is one-fourth of today's number?</w:t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is one-fifth of today's number?</w:t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is one-sixth of today's number?</w:t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is one-seventh of today's number?</w:t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is one-eighth of today's number?</w:t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is one-ninth of today's number?</w:t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rite one of this week's numbers in each square without using the same number twice.  Make the greatest possible answer.</w:t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  <w:lang w:val="en-US" w:eastAsia="en-US"/>
        </w:rPr>
      </w:pPr>
      <w:r>
        <w:rPr>
          <w:rFonts w:cs="Arial" w:ascii="Arial" w:hAnsi="Arial"/>
          <w:sz w:val="9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76200</wp:posOffset>
                </wp:positionH>
                <wp:positionV relativeFrom="paragraph">
                  <wp:posOffset>165100</wp:posOffset>
                </wp:positionV>
                <wp:extent cx="8572500" cy="1282700"/>
                <wp:effectExtent l="14605" t="14605" r="14605" b="1460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1282680"/>
                          <a:chOff x="0" y="0"/>
                          <a:chExt cx="8572680" cy="128268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46052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17784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8280" y="0"/>
                            <a:ext cx="146052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1760" y="19044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0"/>
                            <a:ext cx="146052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720" y="15228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12160" y="12600"/>
                            <a:ext cx="146052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13pt;width:675pt;height:101.05pt" coordorigin="-120,260" coordsize="13500,2021">
                <v:rect id="shape_0" fillcolor="white" stroked="t" o:allowincell="f" style="position:absolute;left:-120;top:300;width:2299;height:197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shape id="shape_0" fillcolor="white" stroked="f" o:allowincell="f" style="position:absolute;left:2220;top:540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20"/>
                            <w:rFonts w:ascii="Times" w:hAnsi="Times" w:eastAsia="Times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720;top:260;width:2299;height:197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shape id="shape_0" fillcolor="white" stroked="f" o:allowincell="f" style="position:absolute;left:6040;top:560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20"/>
                            <w:rFonts w:ascii="Times" w:hAnsi="Times" w:eastAsia="Times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440;top:260;width:2299;height:197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shape id="shape_0" fillcolor="white" stroked="f" o:allowincell="f" style="position:absolute;left:9760;top:500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20"/>
                            <w:rFonts w:ascii="Times" w:hAnsi="Times" w:eastAsia="Times" w:cs="Times New Roman"/>
                            <w:color w:val="auto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1080;top:280;width:2299;height:197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rite one of this week's numbers in each square without using the same number twice.  Make the least possible answer.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  <w:lang w:val="en-US" w:eastAsia="en-US"/>
        </w:rPr>
      </w:pPr>
      <w:r>
        <w:rPr>
          <w:rFonts w:cs="Arial" w:ascii="Arial" w:hAnsi="Arial"/>
          <w:sz w:val="9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30200</wp:posOffset>
                </wp:positionH>
                <wp:positionV relativeFrom="paragraph">
                  <wp:posOffset>254000</wp:posOffset>
                </wp:positionV>
                <wp:extent cx="8572500" cy="1282700"/>
                <wp:effectExtent l="14605" t="14605" r="14605" b="1460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1282680"/>
                          <a:chOff x="0" y="0"/>
                          <a:chExt cx="8572680" cy="128268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46052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17784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8280" y="0"/>
                            <a:ext cx="146052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1760" y="19044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0"/>
                            <a:ext cx="146052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720" y="15228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12160" y="12600"/>
                            <a:ext cx="146052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pt;margin-top:20pt;width:675pt;height:101.05pt" coordorigin="-520,400" coordsize="13500,2021">
                <v:rect id="shape_0" fillcolor="white" stroked="t" o:allowincell="f" style="position:absolute;left:-520;top:441;width:2299;height:197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shape id="shape_0" fillcolor="white" stroked="f" o:allowincell="f" style="position:absolute;left:1820;top:680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20"/>
                            <w:rFonts w:ascii="Times" w:hAnsi="Times" w:eastAsia="Times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320;top:400;width:2299;height:197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shape id="shape_0" fillcolor="white" stroked="f" o:allowincell="f" style="position:absolute;left:5640;top:700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20"/>
                            <w:rFonts w:ascii="Times" w:hAnsi="Times" w:eastAsia="Times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040;top:400;width:2299;height:197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shape id="shape_0" fillcolor="white" stroked="f" o:allowincell="f" style="position:absolute;left:9360;top:640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20"/>
                            <w:rFonts w:ascii="Times" w:hAnsi="Times" w:eastAsia="Times" w:cs="Times New Roman"/>
                            <w:color w:val="auto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0680;top:420;width:2299;height:197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rite a word problem using addition with today's number as your answer.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ind w:left="-720" w:hanging="0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rite a word problem using subtraction with today's number as your answer.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rite a word problem using multiplication with today's number as your answer.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rite a word problem using division with today's number as your answer.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Multiply today's number by 10.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Multiply today's number by 20.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Multiply today's number by 30.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Multiply today's number by 40.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Multiply today's number by 50.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Multiply today's number by 60.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Multiply today's number by 70.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Multiply today's number by 80.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Multiply today's number by 90.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Multiply today's number by 100.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57200</wp:posOffset>
                </wp:positionH>
                <wp:positionV relativeFrom="paragraph">
                  <wp:posOffset>7670800</wp:posOffset>
                </wp:positionV>
                <wp:extent cx="1879600" cy="10160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7956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04pt" to="111.95pt,60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64000</wp:posOffset>
                </wp:positionH>
                <wp:positionV relativeFrom="paragraph">
                  <wp:posOffset>7731760</wp:posOffset>
                </wp:positionV>
                <wp:extent cx="20320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608.8pt" to="479.95pt,60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When counting by tenths, what numbers go before and after today's number on the number lin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25600</wp:posOffset>
                </wp:positionH>
                <wp:positionV relativeFrom="paragraph">
                  <wp:posOffset>7843520</wp:posOffset>
                </wp:positionV>
                <wp:extent cx="2743200" cy="619760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19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day's num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8.8pt;mso-wrap-distance-left:9.05pt;mso-wrap-distance-right:9.05pt;mso-wrap-distance-top:0pt;mso-wrap-distance-bottom:0pt;margin-top:617.6pt;mso-position-vertical-relative:text;margin-left:1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oday's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96"/>
          <w:lang w:val="en-US" w:eastAsia="en-US"/>
        </w:rPr>
      </w:pPr>
      <w:r>
        <w:rPr>
          <w:rFonts w:cs="Arial" w:ascii="Arial" w:hAnsi="Arial"/>
          <w:sz w:val="9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66700</wp:posOffset>
                </wp:positionH>
                <wp:positionV relativeFrom="paragraph">
                  <wp:posOffset>511810</wp:posOffset>
                </wp:positionV>
                <wp:extent cx="8863965" cy="695325"/>
                <wp:effectExtent l="0" t="5080" r="0" b="571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63920" cy="695160"/>
                          <a:chOff x="0" y="0"/>
                          <a:chExt cx="8863920" cy="695160"/>
                        </a:xfrm>
                      </wpg:grpSpPr>
                      <wps:wsp>
                        <wps:cNvSpPr/>
                        <wps:spPr>
                          <a:xfrm>
                            <a:off x="0" y="271800"/>
                            <a:ext cx="886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75600"/>
                            <a:ext cx="663120" cy="61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1120" y="29880"/>
                            <a:ext cx="663120" cy="61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040" y="0"/>
                            <a:ext cx="663120" cy="61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pt;margin-top:40.3pt;width:697.9pt;height:54.75pt" coordorigin="-420,806" coordsize="13958,1095">
                <v:line id="shape_0" from="-420,1234" to="13538,1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-142;top:925;width:1043;height:97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133;top:853;width:1043;height:97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37;top:806;width:1043;height:97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96"/>
          <w:lang w:val="en-US" w:eastAsia="en-US"/>
        </w:rPr>
      </w:pPr>
      <w:r>
        <w:rPr>
          <w:rFonts w:cs="Arial" w:ascii="Arial" w:hAnsi="Arial"/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70580</wp:posOffset>
                </wp:positionH>
                <wp:positionV relativeFrom="paragraph">
                  <wp:posOffset>575945</wp:posOffset>
                </wp:positionV>
                <wp:extent cx="1625600" cy="1371600"/>
                <wp:effectExtent l="7620" t="6350" r="8255" b="69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1371600"/>
                        </a:xfrm>
                        <a:custGeom>
                          <a:avLst/>
                          <a:gdLst>
                            <a:gd name="textAreaLeft" fmla="*/ 210240 w 921600"/>
                            <a:gd name="textAreaRight" fmla="*/ 711360 w 921600"/>
                            <a:gd name="textAreaTop" fmla="*/ 177480 h 777600"/>
                            <a:gd name="textAreaBottom" fmla="*/ 60012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4pt;margin-top:45.35pt;width:127.95pt;height:107.95pt;mso-wrap-style:none;v-text-anchor:middle" type="_x0000_t5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57200</wp:posOffset>
                </wp:positionH>
                <wp:positionV relativeFrom="paragraph">
                  <wp:posOffset>7670800</wp:posOffset>
                </wp:positionV>
                <wp:extent cx="1879600" cy="1016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7956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04pt" to="111.95pt,60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64000</wp:posOffset>
                </wp:positionH>
                <wp:positionV relativeFrom="paragraph">
                  <wp:posOffset>7731760</wp:posOffset>
                </wp:positionV>
                <wp:extent cx="2032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608.8pt" to="479.95pt,60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When counting by hundredths, what numbers go before and after today's number on the number lin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25600</wp:posOffset>
                </wp:positionH>
                <wp:positionV relativeFrom="paragraph">
                  <wp:posOffset>7843520</wp:posOffset>
                </wp:positionV>
                <wp:extent cx="2743200" cy="619760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19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day's num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8.8pt;mso-wrap-distance-left:9.05pt;mso-wrap-distance-right:9.05pt;mso-wrap-distance-top:0pt;mso-wrap-distance-bottom:0pt;margin-top:617.6pt;mso-position-vertical-relative:text;margin-left:1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oday's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96"/>
          <w:lang w:val="en-US" w:eastAsia="en-US"/>
        </w:rPr>
      </w:pPr>
      <w:r>
        <w:rPr>
          <w:rFonts w:cs="Arial" w:ascii="Arial" w:hAnsi="Arial"/>
          <w:sz w:val="9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66700</wp:posOffset>
                </wp:positionH>
                <wp:positionV relativeFrom="paragraph">
                  <wp:posOffset>511810</wp:posOffset>
                </wp:positionV>
                <wp:extent cx="8863965" cy="695325"/>
                <wp:effectExtent l="0" t="5080" r="0" b="571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63920" cy="695160"/>
                          <a:chOff x="0" y="0"/>
                          <a:chExt cx="8863920" cy="695160"/>
                        </a:xfrm>
                      </wpg:grpSpPr>
                      <wps:wsp>
                        <wps:cNvSpPr/>
                        <wps:spPr>
                          <a:xfrm>
                            <a:off x="0" y="271800"/>
                            <a:ext cx="886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75600"/>
                            <a:ext cx="663120" cy="61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1120" y="29880"/>
                            <a:ext cx="663120" cy="61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040" y="0"/>
                            <a:ext cx="663120" cy="61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pt;margin-top:40.3pt;width:697.9pt;height:54.75pt" coordorigin="-420,806" coordsize="13958,1095">
                <v:line id="shape_0" from="-420,1234" to="13538,1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-142;top:925;width:1043;height:97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133;top:853;width:1043;height:97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37;top:806;width:1043;height:97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96"/>
          <w:lang w:val="en-US" w:eastAsia="en-US"/>
        </w:rPr>
      </w:pPr>
      <w:r>
        <w:rPr>
          <w:rFonts w:cs="Arial" w:ascii="Arial" w:hAnsi="Arial"/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70580</wp:posOffset>
                </wp:positionH>
                <wp:positionV relativeFrom="paragraph">
                  <wp:posOffset>575945</wp:posOffset>
                </wp:positionV>
                <wp:extent cx="1625600" cy="1371600"/>
                <wp:effectExtent l="7620" t="6350" r="8255" b="69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1371600"/>
                        </a:xfrm>
                        <a:custGeom>
                          <a:avLst/>
                          <a:gdLst>
                            <a:gd name="textAreaLeft" fmla="*/ 210240 w 921600"/>
                            <a:gd name="textAreaRight" fmla="*/ 711360 w 921600"/>
                            <a:gd name="textAreaTop" fmla="*/ 177480 h 777600"/>
                            <a:gd name="textAreaBottom" fmla="*/ 60012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4pt;margin-top:45.35pt;width:127.95pt;height:107.95pt;mso-wrap-style:none;v-text-anchor:middle" type="_x0000_t5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57200</wp:posOffset>
                </wp:positionH>
                <wp:positionV relativeFrom="paragraph">
                  <wp:posOffset>7670800</wp:posOffset>
                </wp:positionV>
                <wp:extent cx="1879600" cy="10160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7956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04pt" to="111.95pt,60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64000</wp:posOffset>
                </wp:positionH>
                <wp:positionV relativeFrom="paragraph">
                  <wp:posOffset>7731760</wp:posOffset>
                </wp:positionV>
                <wp:extent cx="2032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608.8pt" to="479.95pt,60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When counting by thousandths, what numbers go before and after today's number on the number lin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25600</wp:posOffset>
                </wp:positionH>
                <wp:positionV relativeFrom="paragraph">
                  <wp:posOffset>7843520</wp:posOffset>
                </wp:positionV>
                <wp:extent cx="2743200" cy="619760"/>
                <wp:effectExtent l="0" t="0" r="0" b="0"/>
                <wp:wrapNone/>
                <wp:docPr id="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19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day's num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8.8pt;mso-wrap-distance-left:9.05pt;mso-wrap-distance-right:9.05pt;mso-wrap-distance-top:0pt;mso-wrap-distance-bottom:0pt;margin-top:617.6pt;mso-position-vertical-relative:text;margin-left:1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oday's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96"/>
          <w:lang w:val="en-US" w:eastAsia="en-US"/>
        </w:rPr>
      </w:pPr>
      <w:r>
        <w:rPr>
          <w:rFonts w:cs="Arial" w:ascii="Arial" w:hAnsi="Arial"/>
          <w:sz w:val="9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266700</wp:posOffset>
                </wp:positionH>
                <wp:positionV relativeFrom="paragraph">
                  <wp:posOffset>511810</wp:posOffset>
                </wp:positionV>
                <wp:extent cx="8863965" cy="695325"/>
                <wp:effectExtent l="0" t="5080" r="0" b="571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63920" cy="695160"/>
                          <a:chOff x="0" y="0"/>
                          <a:chExt cx="8863920" cy="695160"/>
                        </a:xfrm>
                      </wpg:grpSpPr>
                      <wps:wsp>
                        <wps:cNvSpPr/>
                        <wps:spPr>
                          <a:xfrm>
                            <a:off x="0" y="271800"/>
                            <a:ext cx="886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75600"/>
                            <a:ext cx="663120" cy="61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1120" y="29880"/>
                            <a:ext cx="663120" cy="61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040" y="0"/>
                            <a:ext cx="663120" cy="61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pt;margin-top:40.3pt;width:697.9pt;height:54.75pt" coordorigin="-420,806" coordsize="13958,1095">
                <v:line id="shape_0" from="-420,1234" to="13538,1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-142;top:925;width:1043;height:97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133;top:853;width:1043;height:97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37;top:806;width:1043;height:97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96"/>
          <w:lang w:val="en-US" w:eastAsia="en-US"/>
        </w:rPr>
      </w:pPr>
      <w:r>
        <w:rPr>
          <w:rFonts w:cs="Arial" w:ascii="Arial" w:hAnsi="Arial"/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70580</wp:posOffset>
                </wp:positionH>
                <wp:positionV relativeFrom="paragraph">
                  <wp:posOffset>575945</wp:posOffset>
                </wp:positionV>
                <wp:extent cx="1625600" cy="1371600"/>
                <wp:effectExtent l="7620" t="6350" r="8255" b="69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1371600"/>
                        </a:xfrm>
                        <a:custGeom>
                          <a:avLst/>
                          <a:gdLst>
                            <a:gd name="textAreaLeft" fmla="*/ 210240 w 921600"/>
                            <a:gd name="textAreaRight" fmla="*/ 711360 w 921600"/>
                            <a:gd name="textAreaTop" fmla="*/ 177480 h 777600"/>
                            <a:gd name="textAreaBottom" fmla="*/ 60012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4pt;margin-top:45.35pt;width:127.95pt;height:107.95pt;mso-wrap-style:none;v-text-anchor:middle" type="_x0000_t5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ill the sum be odd or even if an odd number is added to today's number?  Why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ill the sum be odd or even if an even number is added to today's number?  Why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If we subtract an odd number from today's number, will the difference be odd or even?  Why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If we subtract an even number from today's number, will the difference be odd or even?  Why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List the ten consecutive even numbers that come just after today's number.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List the ten consecutive odd numbers that come just before today's number.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List the ten consecutive odd numbers that come just after today's number.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is the mean of today's number and _____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is the mean of this week's numbers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is the median of this week's numbers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n x ______ = today's number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is n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(n)______ = today's number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is n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96"/>
        </w:rPr>
        <w:t>n ● ______ = today's number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is n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today's number ÷ n  = ______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is n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  <w:u w:val="single"/>
        </w:rPr>
      </w:pPr>
      <w:r>
        <w:rPr>
          <w:rFonts w:cs="Arial" w:ascii="Arial" w:hAnsi="Arial"/>
          <w:sz w:val="96"/>
          <w:u w:val="single"/>
        </w:rPr>
        <w:t>today's numb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81500</wp:posOffset>
                </wp:positionH>
                <wp:positionV relativeFrom="paragraph">
                  <wp:posOffset>285750</wp:posOffset>
                </wp:positionV>
                <wp:extent cx="3429000" cy="1390650"/>
                <wp:effectExtent l="0" t="0" r="0" b="0"/>
                <wp:wrapNone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390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=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09.5pt;mso-wrap-distance-left:9.05pt;mso-wrap-distance-right:9.05pt;mso-wrap-distance-top:0pt;mso-wrap-distance-bottom:0pt;margin-top:22.5pt;mso-position-vertical-relative:text;margin-left:3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=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96"/>
        </w:rPr>
      </w:pPr>
      <w:r>
        <w:rPr>
          <w:rFonts w:eastAsia="Arial" w:cs="Arial" w:ascii="Arial" w:hAnsi="Arial"/>
          <w:sz w:val="96"/>
        </w:rPr>
        <w:t xml:space="preserve">            </w:t>
      </w:r>
      <w:r>
        <w:rPr>
          <w:rFonts w:cs="Arial" w:ascii="Arial" w:hAnsi="Arial"/>
          <w:sz w:val="96"/>
        </w:rPr>
        <w:t>n</w:t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at is n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If we order this week's numbers from least to greatest, which number would be first?</w:t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96"/>
        </w:rPr>
        <w:t>If we order this week's numbers from least to greatest, which number would be second?</w:t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If we order this week's numbers from least to greatest, which number would be third?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If we order this week's numbers from least to greatest, which number would be fourth?</w:t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If we order this week's numbers from least to greatest, which number would be fifth?</w:t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If we order this week's numbers from least to greatest, which number would be last?</w:t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ich of this week's numbers are between _____and _____?</w:t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96"/>
        </w:rPr>
        <w:t>The digit in ________’s place represents ________.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sectPr>
      <w:footerReference w:type="default" r:id="rId3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u w:val="single"/>
      </w:rPr>
    </w:pPr>
    <w:r>
      <w:rPr>
        <w:u w:val="single"/>
      </w:rPr>
    </w:r>
  </w:p>
  <w:p>
    <w:pPr>
      <w:pStyle w:val="Footer"/>
      <w:jc w:val="center"/>
      <w:rPr>
        <w:u w:val="single"/>
      </w:rPr>
    </w:pPr>
    <w:r>
      <w:rPr>
        <w:u w:val="single"/>
      </w:rPr>
    </w:r>
  </w:p>
  <w:p>
    <w:pPr>
      <w:pStyle w:val="Footer"/>
      <w:rPr/>
    </w:pPr>
    <w:r>
      <w:rPr/>
      <w:t xml:space="preserve">bby Publications@UWA </w:t>
      <w:tab/>
      <w:tab/>
      <w:t>©2010  All Rights Reserved</w:t>
      <w:tab/>
      <w:tab/>
      <w:tab/>
      <w:tab/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9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7:00:00Z</dcterms:created>
  <dc:creator>Floral Avenue Elementary School</dc:creator>
  <dc:description/>
  <cp:keywords/>
  <dc:language>en-US</dc:language>
  <cp:lastModifiedBy>User</cp:lastModifiedBy>
  <cp:lastPrinted>2001-10-18T16:12:00Z</cp:lastPrinted>
  <dcterms:modified xsi:type="dcterms:W3CDTF">2012-06-25T17:00:00Z</dcterms:modified>
  <cp:revision>2</cp:revision>
  <dc:subject/>
  <dc:title>Sketch the pieces we used to build today's number</dc:title>
</cp:coreProperties>
</file>